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ME:_________________________</w:t>
        <w:tab/>
        <w:tab/>
        <w:tab/>
        <w:tab/>
        <w:t>NAME:_______________________</w:t>
        <w:tab/>
        <w:t xml:space="preserve">         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8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26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876" w:hRule="atLeast"/>
        </w:trPr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bCs/>
              </w:rPr>
              <w:t>*French Toast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*Bacon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 _____Jelly**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alt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Sugar Free Jelly   ____Sugar Fre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Syrup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Orange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Yellow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Rice Pil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Fudge Brown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Penne alla Vodk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Ham Salad Sandwich with Lettuce &amp;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Tomato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Asparagu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Italian Roll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Diced Peaches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2/6/25</w:t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2:27:00Z</dcterms:created>
  <dc:creator>MARTHA DENSTEDT</dc:creator>
  <dc:description/>
  <cp:keywords/>
  <dc:language>en-US</dc:language>
  <cp:lastModifiedBy>Wendy Smalick</cp:lastModifiedBy>
  <cp:lastPrinted>2025-11-22T11:31:00Z</cp:lastPrinted>
  <dcterms:modified xsi:type="dcterms:W3CDTF">2025-11-22T16:31:00Z</dcterms:modified>
  <cp:revision>132</cp:revision>
  <dc:subject/>
  <dc:title>	*=SUGGESTED MEAL SELECTIONS						T U E S D A Y							** =  NCS	</dc:title>
</cp:coreProperties>
</file>